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 w:val="28"/>
          <w:szCs w:val="28"/>
        </w:rPr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á zaříze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Zavěšené W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chodová závěsná mísa, bílá, rozměry mísy 510 mm / 36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luboké splachová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color w:val="FF0000"/>
        </w:rPr>
        <w:drawing>
          <wp:inline distT="0" distB="0" distL="0" distR="0">
            <wp:extent cx="1440180" cy="1440180"/>
            <wp:effectExtent l="0" t="0" r="0" b="0"/>
            <wp:docPr id="1" name="img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myvadlo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š. 60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kryt na sifon poloslou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621155" cy="1621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Umyvadlo na desku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š. 550-600 mm, s otvorem pro stojánkovou bater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002790" cy="267779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t>(příklad již realizovaného umyvadl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Pisoá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ý, diturvitový, odsávací, rozměry 305 mm / 340 mm, výška 375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 vnitřním zadním splachovacím otvorem a přípravou pro zadní skrytý sifon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839470" cy="12592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umyvadl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baterie chromovaná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  <w:color w:val="FF0000"/>
        </w:rPr>
      </w:pPr>
      <w:r>
        <w:rPr/>
        <w:drawing>
          <wp:inline distT="0" distB="0" distL="0" distR="0">
            <wp:extent cx="1155700" cy="9194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klady a dlažb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Zkladntextodsazen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ek objednatele na sjednocení obkladů a dlažby v objektu radnice:</w:t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ind w:left="720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ind w:left="720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Obklad - Industria graphite a Industria white 15 x 45 cm (výrobce TUBADZIN)</w:t>
      </w:r>
    </w:p>
    <w:p>
      <w:pPr>
        <w:pStyle w:val="Normal"/>
        <w:rPr/>
      </w:pPr>
      <w:r>
        <w:rPr/>
        <w:drawing>
          <wp:inline distT="0" distB="0" distL="0" distR="0">
            <wp:extent cx="1920240" cy="12801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1920240" cy="12801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ažba - Centauro antracita 46 x 90 CM (výrobce EL MOLINO)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920240" cy="12801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kladntextodsazen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Cs w:val="24"/>
          <w:u w:val="single"/>
        </w:rPr>
        <w:t>Poznámka k montovaným příčkám</w:t>
      </w:r>
    </w:p>
    <w:p>
      <w:pPr>
        <w:pStyle w:val="Zkladntextodsazen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sz w:val="22"/>
          <w:szCs w:val="22"/>
        </w:rPr>
        <w:t>Montovaná sanitární WC příčka s dveřmi (systém HPL) bude v šedé barvě.</w:t>
      </w:r>
      <w:r>
        <w:rPr>
          <w:rFonts w:cs="Arial" w:ascii="Arial" w:hAnsi="Arial"/>
          <w:b/>
          <w:bCs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Cs w:val="24"/>
          <w:u w:val="single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3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  <w:lang w:val="cs-CZ"/>
      </w:rPr>
      <w:t>/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3</w:t>
    </w:r>
    <w:r>
      <w:rPr>
        <w:bCs/>
        <w:rFonts w:cs="Arial" w:ascii="Arial" w:hAnsi="Arial"/>
      </w:rPr>
      <w:fldChar w:fldCharType="end"/>
    </w:r>
  </w:p>
  <w:p>
    <w:pPr>
      <w:pStyle w:val="Footer"/>
      <w:spacing w:before="0" w:after="200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odsazen1">
    <w:name w:val="Základní text odsazený1"/>
    <w:basedOn w:val="Normal"/>
    <w:qFormat/>
    <w:pPr>
      <w:widowControl w:val="false"/>
      <w:suppressAutoHyphens w:val="true"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4:45:00Z</dcterms:created>
  <dc:creator>Robert</dc:creator>
  <dc:description/>
  <cp:keywords/>
  <dc:language>en-US</dc:language>
  <cp:lastModifiedBy>Pecháčková Eliška</cp:lastModifiedBy>
  <cp:lastPrinted>2014-03-31T10:00:00Z</cp:lastPrinted>
  <dcterms:modified xsi:type="dcterms:W3CDTF">2022-04-21T07:00:00Z</dcterms:modified>
  <cp:revision>4</cp:revision>
  <dc:subject/>
  <dc:title/>
</cp:coreProperties>
</file>